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ab/>
        <w:tab/>
        <w:tab/>
        <w:tab/>
        <w:tab/>
        <w:tab/>
      </w:r>
      <w:r>
        <w:rPr>
          <w:rFonts w:cs="Arial" w:ascii="Arial" w:hAnsi="Arial"/>
          <w:b/>
          <w:color w:val="000000"/>
          <w:sz w:val="22"/>
          <w:szCs w:val="22"/>
          <w:lang w:val="en-US"/>
        </w:rPr>
        <w:t xml:space="preserve">                      Anexa nr. 2.1</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ab/>
        <w:tab/>
        <w:tab/>
        <w:tab/>
        <w:t xml:space="preserve">                         </w:t>
        <w:tab/>
        <w:tab/>
        <w:t xml:space="preserve">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center"/>
        <w:rPr>
          <w:rFonts w:ascii="Arial" w:hAnsi="Arial" w:cs="Arial"/>
          <w:b/>
          <w:b/>
          <w:color w:val="000000"/>
          <w:sz w:val="22"/>
          <w:szCs w:val="22"/>
          <w:lang w:val="en-US"/>
        </w:rPr>
      </w:pPr>
      <w:r>
        <w:rPr>
          <w:rFonts w:cs="Arial" w:ascii="Arial" w:hAnsi="Arial"/>
          <w:b/>
          <w:color w:val="000000"/>
          <w:sz w:val="22"/>
          <w:szCs w:val="22"/>
          <w:lang w:val="en-US"/>
        </w:rPr>
        <w:t>REGULAMENT</w:t>
      </w:r>
    </w:p>
    <w:p>
      <w:pPr>
        <w:pStyle w:val="Normal"/>
        <w:widowControl w:val="false"/>
        <w:autoSpaceDE w:val="false"/>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de organizare şi funcţionare a serviciului social furnizat la domiciliu </w:t>
      </w:r>
    </w:p>
    <w:p>
      <w:pPr>
        <w:pStyle w:val="Normal"/>
        <w:widowControl w:val="false"/>
        <w:autoSpaceDE w:val="false"/>
        <w:rPr/>
      </w:pPr>
      <w:r>
        <w:rPr>
          <w:rFonts w:cs="Arial" w:ascii="Arial" w:hAnsi="Arial"/>
          <w:color w:val="000000"/>
          <w:sz w:val="22"/>
          <w:szCs w:val="22"/>
          <w:lang w:val="en-US"/>
        </w:rPr>
        <w:t>“</w:t>
      </w:r>
      <w:r>
        <w:rPr>
          <w:rFonts w:cs="Arial" w:ascii="Arial" w:hAnsi="Arial"/>
          <w:color w:val="000000"/>
          <w:sz w:val="22"/>
          <w:szCs w:val="22"/>
          <w:lang w:val="en-US"/>
        </w:rPr>
        <w:t xml:space="preserve">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w:t>
      </w:r>
    </w:p>
    <w:p>
      <w:pPr>
        <w:pStyle w:val="Normal"/>
        <w:widowControl w:val="false"/>
        <w:autoSpaceDE w:val="false"/>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RT. 1 Definiţie</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1) Regulamentul de organizare şi funcţionare este un document propriu al serviciului social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2) Prevederile prezentului regulament sunt obligatorii pentru persoanele beneficiare, membrii familiei beneficiarilor, angajaţii serviciului, reprezentanţii legali/convenţionali ai copiilor.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RT. 2 Identificarea serviciului social</w:t>
      </w:r>
    </w:p>
    <w:p>
      <w:pPr>
        <w:pStyle w:val="Normal"/>
        <w:widowControl w:val="false"/>
        <w:autoSpaceDE w:val="false"/>
        <w:rPr/>
      </w:pPr>
      <w:r>
        <w:rPr>
          <w:rFonts w:cs="Arial" w:ascii="Arial" w:hAnsi="Arial"/>
          <w:color w:val="000000"/>
          <w:sz w:val="22"/>
          <w:szCs w:val="22"/>
          <w:lang w:val="en-US"/>
        </w:rPr>
        <w:t xml:space="preserve">Serviciul social cu îngrijire la domiciliu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cod serviciu social 8790 SF – C, este înfiinţat şi administrat de furnizorul Direcţia Generală de Asistenţă Socială şi Protecţia Copilului Sălaj, acreditat conform Certificatului de acreditare seria AF nr. 000744/05.06.2014, cu sediul în Zalău, str. Unirii nr.20, jud. Sălaj.</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RT. 3 Scopul serviciului social</w:t>
      </w:r>
    </w:p>
    <w:p>
      <w:pPr>
        <w:pStyle w:val="Normal"/>
        <w:widowControl w:val="false"/>
        <w:autoSpaceDE w:val="false"/>
        <w:rPr/>
      </w:pPr>
      <w:r>
        <w:rPr>
          <w:rFonts w:cs="Arial" w:ascii="Arial" w:hAnsi="Arial"/>
          <w:color w:val="000000"/>
          <w:sz w:val="22"/>
          <w:szCs w:val="22"/>
          <w:lang w:val="en-US"/>
        </w:rPr>
        <w:t xml:space="preserve">,,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asigură protecţia, creşterea şi îngrijirea copilului separat temporar sau definitiv de părinţii săi într-un mediu familial ca urmare a stabilirii măsurii plasamentului la rude/familii/persoane. Activităţile de bază în cadrul serviciului sunt de găzduire, îngrijire, şcolarizare, pregătire în vederea integrării socio-profesionale/ reintegrare în familia naturală/adopţi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RT. 4 Cadrul legal de înfiinţare, organizare şi funcţionare</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1) Serviciul social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2) Standard minim de calitate aplicabil: </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Standardele Minime Obligatorii privind Managementul de caz:</w:t>
      </w:r>
    </w:p>
    <w:p>
      <w:pPr>
        <w:pStyle w:val="Normal"/>
        <w:widowControl w:val="false"/>
        <w:autoSpaceDE w:val="false"/>
        <w:rPr/>
      </w:pPr>
      <w:r>
        <w:rPr>
          <w:rFonts w:cs="Arial" w:ascii="Arial" w:hAnsi="Arial"/>
          <w:color w:val="000000"/>
          <w:sz w:val="22"/>
          <w:szCs w:val="22"/>
          <w:lang w:val="en-US"/>
        </w:rPr>
        <w:t>- Ordinul nr. 288/2006,</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 Ordinul nr. 1733/2015 </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3) Serviciul social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şi funcţionează în aparatul propriu al Direcţiei Generale de Asistenţă Socială şi Protecţia Copilului Sălaj.</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RT. 5 Principiile care stau la baza acordării serviciului social</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1) Serviciul social ,,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 xml:space="preserve">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aplicabile. </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2) Principiile specifice care stau la baza prestării serviciilor sociale în cadrul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sunt următoare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espectarea şi promovarea cu prioritate a interesului superior al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area protecţiei împotriva abuzului şi exploatării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deschiderea către comuni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starea  copilului  în realizarea şi exercitarea drepturilor 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ascultarea opiniei copilului şi luarea în considerare a acesteia, ţinându-se cont, după caz, de vârsta şi  de gradul său de maturitate, de discernământ şi capacitate de exerciţiu;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facilitarea menţinerii relaţiilor personale ale copilului cu părinţii şi a contactelor direc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menţinerea împreună a fraţi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romovarea unui model familial de îngrijire a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area unei îngrijiri individualizate şi personalizate a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reocuparea permanentă pentru identificarea soluţiilor de integrare sau reintegrarea acestuia în familia naturală, extinsă/substitutivă sau adopţia;</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încurajarea iniţiativelor individuale ale copilului şi a implicării active a acestora în soluţionarea situaţiilor de dificul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area unei intervenţii profesioniste, prin echipe pluridisciplin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area confidenţialităţii şi a eticii profesiona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rimordialitatea responsabilităţii  familiei cu privire la dezvoltarea propriilor capacităţi de integrare socială şi implicarea activă în soluţionarea situaţiilor de dificultate cu care se pot confrunta la un moment da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area protecţiei copilului pe o perioadă determinată până la integrarea sau reintegrarea acestuia în familia naturală, extinsă/substitutivă sau adopţi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laborarea serviciului cu alte servicii/unităţi din cadrul Direcţiei generale de asistenţă socială şi protecţia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RT. 6 Beneficiarii serviciilor sociale</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1) Beneficiarii serviciilor sociale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sunt:</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 copiii lipsiţi temporar sau definitiv de ocrotirea părinţilor lor, ca urmare a stabilirii în condiţiile legii, a măsurii de protecţie speciale a plasamentului, la rude/familii/persoan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b) părinţii copiilor aflaţi cu măsura de protecţie specială la  rude/familii/persoan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c) rude/familii/persoane care au luat în plasament copii</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2) Condiţiile de acces/admitere a serviciilor furnizate sunt următoare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  acte neces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erere scrisă a persoanelor care solicită plasamentul care va cuprinde, în mod obligatoriu, motivele pentru care doreşte să se ocupe de creşterea şi îngrijirea copilului separat temporar de familia sa;</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pii de pe actele de identitate ale solicitant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o scurtă prezentare a persoanelor cu care locuieşte solicitantul, în care să se menţioneze numele, prenumele şi data naşterii acestora, precum şi după caz, gradul lor de rudenie cu solicitantul;</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deverinţe medicale ale persoanelor care solicită plasamentul şi ale membrilor familiei care locuiesc cu acestea, care să prezinte o evaluare completă a stării de sănă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viz psihologic;</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ertificat de cazier judiciar al solicitantului şi al persoanelor cu care acesta locuieş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deverinţe de venit ale persoanelor care solicită plasamentul;</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pie de pe titlul de proprietate, contractul de închiriere sau orice alt document care atestă dreptul de proprietate ori, după caz, folosinţ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cte de identitate copil;</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cte de identitate ale părinţilor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nchetă socială la domiciliul familiei de plasame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nchete sociale la domiciliul părinţilor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cordul părinţilor în scris cu privire la stabilirea măsurii plasament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deverinţă medicală a copilului pentru care se solicită plasamentul;</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deverinţă şcolară şi caracterizare psihopedagogică a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cordul copilului care a împlinit 14 ani, cu privire la stabilirea măsurii plasament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Hotărârea Comisiei pentru Protecţia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entinţa Civilă Instant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Dispoziţie plasament în regim de urgentă</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 Condiţii de încetare a servicii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eintegrare în familia naturală/extins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Transferul în alte instituţii de protecţie social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eintegrare socio-profesional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dopţia</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Decesul copilului său a persoanei, familiei sau rudei la care copilul se află în plasament</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 (3) Ieşirea copiilor/tinerilor beneficiari din cadrul - Serviciului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se realizează pe baza Hotărârii Comisiei pentru Protecţia Copilului / Sentinţei Judecătoreşti privind încetarea măsurii de protecţie speciale a plasamentului.</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4) Persoanele beneficiare de servicii sociale furnizate în cadrul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au următoarele dreptur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li se respecte drepturile şi libertăţile fundamentale, fără discriminare pe bază de rasă, sex, religie, opinie sau orice altă circumstanţă personală ori social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participe la procesul de luare a deciziilor în furnizarea serviciilor sociale, respectiv la luarea deciziilor privind intervenţia socială care li se aplic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li se asigure păstrarea confidenţialităţii asupra informaţiilor furnizate şi primi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li se asigure continuitatea serviciilor sociale furnizate atât timp cât se menţin condiţiile care au generat situaţia de dificul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fie protejaţi de lege atât ei, cât şi bunurile lor, atunci când nu au capacitate de exerciţiu;</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li se garanteze demnitatea, intimitatea şi respectarea vieţii intim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participe la evaluarea serviciilor sociale primi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li se respecte toate drepturile speciale în situaţia în care sunt minori sau persoane cu dizabilităţ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şi  păstreze identitatea şi legătura cu familia naturală, familia lărgită sau alte persoane importante din viaţa 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beneficieze de servicii de cali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fie informaţi şi să-şi exprime liber opinia cu privire la activităţile desfăşurate în  cadrul   Serviciului şi asupra oricăror decizii care le influenţează viaţa;</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sesizeze orice formă de exploatare, abuz din partea oricărui adult sau a altor copi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aibă intimitate, viaţă personală, confidenţiali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frecventeze cursurile unei forme de învăţămâ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participe la activităţile culturale şi artistice din comunitatea din care face par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beneficieze de materiale şi echipament pentru activităţi: educative, sportive, culturale şi de rechizi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fie consiliaţi cu privire la reintegrare familială şi cu privire la adopţie (copiii, în funcţie de vârstă şi familiile lor biologice)</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5) Persoanele beneficiare de servicii sociale furnizate în cadrul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au următoarele obligaţi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pii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 să frecventeze cu regularitate cursurile şcolare şi să îndeplinească toate sarcinile şcol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b) să înregistreze progrese la învăţătură şi comportament, potrivit nivelului propriu de dezvolt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 să se pregătească activ, în funcţie de vârstă, pentru viaţa independentă, cu sprijinul familiei şi a specialiştilor din cadrul Servici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d)  să participe la activităţile/acţiunile iniţiate de asistenţii sociali, psiholog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 să frecventeze şedinţele de consiliere psihologică, la nevoi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Familii biologic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 să furnizeze informaţii corecte cu privire la identitate, situaţie familială, socială, medicală şi economic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b) să respecte programul de vizitare a copii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 să menţină legătura constant cu proprii copi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d) să facă toate demersurile pentru reintegrarea copiilor în propria famili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ude/familii/persoane de plasame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asigure creşterea îngrijirea şi educarea copiilor în vederea unei dezvoltări armonioase fizice, psihice, intelectuale şi afective a acestora;</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asigure integrarea copiilor în familia sa, aplicându-le în tratament egal cu al celorlalţi membrii ai familie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asigure integrarea copiilor în viaţa social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contribuie la pregătirea reintegrării copiilor în familia naturală sau la integrarea acestora în familia adoptivă, după caz;</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permită specialiştilor Direcţiei generale de asistenţă socială şi protecţia copilului supravegherea familiei şi evaluarea evoluţiei copii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păstreze confidenţialitatea informaţiilor ce le primeşte cu privire la copi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informeze, de îndată, managerul de caz/responsabilul de caz cu privire la orice schimbare în familie care ar putea să influenţeze situaţia copilului aflat în plasame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participe la grupuri de suport, acţiuni organizate de serviciu;</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gestioneze doar în beneficiul copiilor alocaţia de plasament, prezentând documente în acest sen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RT. 7 Activităţi şi funcţii</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Principalele funcţii ale serviciului social  sunt următoarel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 de furnizare a serviciilor sociale de interes public general/local, prin asigurarea următoarelor activităţ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reia sesizările privind instituirea unor măsuri de protecţie pentru copii la familii/rude/persoan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valuarea capacităţii solicitanţilor de a oferi condiţii optime copiilor pe care îi primesc în plasament astfel încât să le fie satisfăcute nevoi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valuarea nevoilor copilului care necesită măsura de protecţi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întocmeşte  şi reevaluează periodic planurile individualizate de protecţie pentru copiii cărora li s-a stabilit măsura de protecţie specială la rude/familii/persoan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cultă, consemnează opinia copilului ţinând cont de vârsta 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monitorizează şi înregistrează evoluţia copilului folosind instrumente de lucru standardiz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transmite rapoarte de monitorizare trimestriale spre Agenţia Judeţeană de Plăţi şi Inspecţie Social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informează persoanele cu privire la măsura de plasament inclusiv cu referire la actele neces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eevaluează periodic împrejurările care au stat la baza stabilirii unor măsuri de protecţie de tip familial şi face propuneri privind menţinerea/ modificarea sau revocarea măsuri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ţine evidenţa copiilor faţă de care au fost stabilite măsuri de protecţie la rude/familii/persoan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ă aplicarea metodei managementului de caz;</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valuează psihologic copiii şi solicitanţii întocmind rapoarte în acest sen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oferă servicii de consiliere psihologică copiilor, rudelor la nevoi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valuează posibilitatea reintegrării în familie a copilului său integrarea lui într-o familie adoptivă;</w:t>
      </w:r>
    </w:p>
    <w:p>
      <w:pPr>
        <w:pStyle w:val="Normal"/>
        <w:widowControl w:val="false"/>
        <w:autoSpaceDE w:val="false"/>
        <w:rPr/>
      </w:pPr>
      <w:r>
        <w:rPr>
          <w:rFonts w:cs="Arial" w:ascii="Arial" w:hAnsi="Arial"/>
          <w:color w:val="000000"/>
          <w:sz w:val="22"/>
          <w:szCs w:val="22"/>
          <w:lang w:val="en-US"/>
        </w:rPr>
        <w:t>la încetarea măsurilor de protec</w:t>
      </w:r>
      <w:r>
        <w:rPr>
          <w:rFonts w:cs="Tahoma" w:ascii="Tahoma" w:hAnsi="Tahoma"/>
          <w:color w:val="000000"/>
          <w:sz w:val="22"/>
          <w:szCs w:val="22"/>
          <w:lang w:val="en-US"/>
        </w:rPr>
        <w:t>ț</w:t>
      </w:r>
      <w:r>
        <w:rPr>
          <w:rFonts w:cs="Arial" w:ascii="Arial" w:hAnsi="Arial"/>
          <w:color w:val="000000"/>
          <w:sz w:val="22"/>
          <w:szCs w:val="22"/>
          <w:lang w:val="en-US"/>
        </w:rPr>
        <w:t>ie specială prin reintegrarea copilului în familia sa, informează serviciul public de asisten</w:t>
      </w:r>
      <w:r>
        <w:rPr>
          <w:rFonts w:cs="Tahoma" w:ascii="Tahoma" w:hAnsi="Tahoma"/>
          <w:color w:val="000000"/>
          <w:sz w:val="22"/>
          <w:szCs w:val="22"/>
          <w:lang w:val="en-US"/>
        </w:rPr>
        <w:t>ț</w:t>
      </w:r>
      <w:r>
        <w:rPr>
          <w:rFonts w:cs="Arial" w:ascii="Arial" w:hAnsi="Arial"/>
          <w:color w:val="000000"/>
          <w:sz w:val="22"/>
          <w:szCs w:val="22"/>
          <w:lang w:val="en-US"/>
        </w:rPr>
        <w:t>ă de la domiciliul acestuia cu scopul de a urmării evolu</w:t>
      </w:r>
      <w:r>
        <w:rPr>
          <w:rFonts w:cs="Tahoma" w:ascii="Tahoma" w:hAnsi="Tahoma"/>
          <w:color w:val="000000"/>
          <w:sz w:val="22"/>
          <w:szCs w:val="22"/>
          <w:lang w:val="en-US"/>
        </w:rPr>
        <w:t>ț</w:t>
      </w:r>
      <w:r>
        <w:rPr>
          <w:rFonts w:cs="Arial" w:ascii="Arial" w:hAnsi="Arial"/>
          <w:color w:val="000000"/>
          <w:sz w:val="22"/>
          <w:szCs w:val="22"/>
          <w:lang w:val="en-US"/>
        </w:rPr>
        <w:t xml:space="preserve">ia dezvoltării copilului, precum </w:t>
      </w:r>
      <w:r>
        <w:rPr>
          <w:rFonts w:cs="Tahoma" w:ascii="Tahoma" w:hAnsi="Tahoma"/>
          <w:color w:val="000000"/>
          <w:sz w:val="22"/>
          <w:szCs w:val="22"/>
          <w:lang w:val="en-US"/>
        </w:rPr>
        <w:t>ș</w:t>
      </w:r>
      <w:r>
        <w:rPr>
          <w:rFonts w:cs="Arial" w:ascii="Arial" w:hAnsi="Arial"/>
          <w:color w:val="000000"/>
          <w:sz w:val="22"/>
          <w:szCs w:val="22"/>
          <w:lang w:val="en-US"/>
        </w:rPr>
        <w:t>i modul în care părin</w:t>
      </w:r>
      <w:r>
        <w:rPr>
          <w:rFonts w:cs="Tahoma" w:ascii="Tahoma" w:hAnsi="Tahoma"/>
          <w:color w:val="000000"/>
          <w:sz w:val="22"/>
          <w:szCs w:val="22"/>
          <w:lang w:val="en-US"/>
        </w:rPr>
        <w:t>ț</w:t>
      </w:r>
      <w:r>
        <w:rPr>
          <w:rFonts w:cs="Arial" w:ascii="Arial" w:hAnsi="Arial"/>
          <w:color w:val="000000"/>
          <w:sz w:val="22"/>
          <w:szCs w:val="22"/>
          <w:lang w:val="en-US"/>
        </w:rPr>
        <w:t>ii î</w:t>
      </w:r>
      <w:r>
        <w:rPr>
          <w:rFonts w:cs="Tahoma" w:ascii="Tahoma" w:hAnsi="Tahoma"/>
          <w:color w:val="000000"/>
          <w:sz w:val="22"/>
          <w:szCs w:val="22"/>
          <w:lang w:val="en-US"/>
        </w:rPr>
        <w:t>ș</w:t>
      </w:r>
      <w:r>
        <w:rPr>
          <w:rFonts w:cs="Arial" w:ascii="Arial" w:hAnsi="Arial"/>
          <w:color w:val="000000"/>
          <w:sz w:val="22"/>
          <w:szCs w:val="22"/>
          <w:lang w:val="en-US"/>
        </w:rPr>
        <w:t xml:space="preserve">i exercită drepturile </w:t>
      </w:r>
      <w:r>
        <w:rPr>
          <w:rFonts w:cs="Tahoma" w:ascii="Tahoma" w:hAnsi="Tahoma"/>
          <w:color w:val="000000"/>
          <w:sz w:val="22"/>
          <w:szCs w:val="22"/>
          <w:lang w:val="en-US"/>
        </w:rPr>
        <w:t>ș</w:t>
      </w:r>
      <w:r>
        <w:rPr>
          <w:rFonts w:cs="Arial" w:ascii="Arial" w:hAnsi="Arial"/>
          <w:color w:val="000000"/>
          <w:sz w:val="22"/>
          <w:szCs w:val="22"/>
          <w:lang w:val="en-US"/>
        </w:rPr>
        <w:t>i î</w:t>
      </w:r>
      <w:r>
        <w:rPr>
          <w:rFonts w:cs="Tahoma" w:ascii="Tahoma" w:hAnsi="Tahoma"/>
          <w:color w:val="000000"/>
          <w:sz w:val="22"/>
          <w:szCs w:val="22"/>
          <w:lang w:val="en-US"/>
        </w:rPr>
        <w:t>ș</w:t>
      </w:r>
      <w:r>
        <w:rPr>
          <w:rFonts w:cs="Arial" w:ascii="Arial" w:hAnsi="Arial"/>
          <w:color w:val="000000"/>
          <w:sz w:val="22"/>
          <w:szCs w:val="22"/>
          <w:lang w:val="en-US"/>
        </w:rPr>
        <w:t>i îndeplinesc obliga</w:t>
      </w:r>
      <w:r>
        <w:rPr>
          <w:rFonts w:cs="Tahoma" w:ascii="Tahoma" w:hAnsi="Tahoma"/>
          <w:color w:val="000000"/>
          <w:sz w:val="22"/>
          <w:szCs w:val="22"/>
          <w:lang w:val="en-US"/>
        </w:rPr>
        <w:t>ț</w:t>
      </w:r>
      <w:r>
        <w:rPr>
          <w:rFonts w:cs="Arial" w:ascii="Arial" w:hAnsi="Arial"/>
          <w:color w:val="000000"/>
          <w:sz w:val="22"/>
          <w:szCs w:val="22"/>
          <w:lang w:val="en-US"/>
        </w:rPr>
        <w:t>iile cu privire la copil, acesta având obliga</w:t>
      </w:r>
      <w:r>
        <w:rPr>
          <w:rFonts w:cs="Tahoma" w:ascii="Tahoma" w:hAnsi="Tahoma"/>
          <w:color w:val="000000"/>
          <w:sz w:val="22"/>
          <w:szCs w:val="22"/>
          <w:lang w:val="en-US"/>
        </w:rPr>
        <w:t>ț</w:t>
      </w:r>
      <w:r>
        <w:rPr>
          <w:rFonts w:cs="Arial" w:ascii="Arial" w:hAnsi="Arial"/>
          <w:color w:val="000000"/>
          <w:sz w:val="22"/>
          <w:szCs w:val="22"/>
          <w:lang w:val="en-US"/>
        </w:rPr>
        <w:t>ia de a întocmi în acest scop rapoarte lunare pe o perioadă de minimum 6 lun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oferă asistenţă şi servicii de specialitate beneficiarilor copii/rude/ familii naturale/persoană de plasament  pe toată durata măsurii de protecţi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2) de informare a beneficiarilor, potenţialilor beneficiari, autorităţilor publice şi publicului larg despre domeniul său de activitate, prin asigurarea următoarelor activităţ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laborarea de materiale informativ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organizarea unor manifestări prilejuite de ziua copilului, ziua familiei, etc.;</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încheierea de parteneriate şi convenţii de colabor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laborarea de rapoarte de activitat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3)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organizarea unor întâlniri cu reprezentanţii societăţii civile: unităţi de învăţământ, unităţi medicale, parteneri, sponsori;mass-media</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nsilierea părinţilor/reprezentanţilor legali ai beneficiari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laborarea cu alte servicii socia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laborarea cu organizaţii nonguvernamentale în vederea acordării şi diversificării serviciilor pentru protecţia copil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4) de asigurare a calităţii serviciilor sociale prin realizarea următoarelor activităţ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laborarea instrumentelor standardizate utilizate în procesul de acordare a serviciilor; (indicatori, documentaţia elaborată care reflectă obiectivele stabilite, gradul de îndeplinire a obiective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ealizarea de evaluări periodice a serviciilor pres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evaluare internă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valuare extern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valuarea gradului de satisfacţie al beneficiari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articiparea personalului la cursuri de perfecţionare profesională continu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implementarea standardelor managementului de caz şi a legislaţiei în vigo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5) de administrare a resurselor financiare, materiale şi umane prin realizarea următoarelor activităţi:</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 propuneri privind necesarul  de resurse uman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b) elaborarea şi actualizarea fişei postului; </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c) evaluarea periodică a performanţelor profesionale individuale a personalului;           </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d) propuneri privind perfecţionarea /formarea profesională a  personalului;</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e) întocmirea necesarului de consumabile şi achiziţii materiale</w:t>
      </w:r>
    </w:p>
    <w:p>
      <w:pPr>
        <w:pStyle w:val="Normal"/>
        <w:widowControl w:val="false"/>
        <w:autoSpaceDE w:val="false"/>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RT. 8 Structura organizatorică, numărul de posturi şi categoriile de personal;</w:t>
      </w:r>
    </w:p>
    <w:p>
      <w:pPr>
        <w:pStyle w:val="Normal"/>
        <w:widowControl w:val="false"/>
        <w:autoSpaceDE w:val="false"/>
        <w:rPr/>
      </w:pPr>
      <w:r>
        <w:rPr>
          <w:rFonts w:eastAsia="Arial" w:cs="Arial" w:ascii="Arial" w:hAnsi="Arial"/>
          <w:color w:val="000000"/>
          <w:sz w:val="22"/>
          <w:szCs w:val="22"/>
          <w:lang w:val="en-US"/>
        </w:rPr>
        <w:t xml:space="preserve">       </w:t>
      </w:r>
      <w:r>
        <w:rPr>
          <w:rFonts w:cs="Arial" w:ascii="Arial" w:hAnsi="Arial"/>
          <w:color w:val="000000"/>
          <w:sz w:val="22"/>
          <w:szCs w:val="22"/>
          <w:lang w:val="en-US"/>
        </w:rPr>
        <w:tab/>
        <w:t xml:space="preserve">(1) Serviciul social ,,Serviciul monitorizare </w:t>
      </w:r>
      <w:r>
        <w:rPr>
          <w:rFonts w:cs="Tahoma" w:ascii="Tahoma" w:hAnsi="Tahoma"/>
          <w:color w:val="000000"/>
          <w:sz w:val="22"/>
          <w:szCs w:val="22"/>
          <w:lang w:val="en-US"/>
        </w:rPr>
        <w:t>ș</w:t>
      </w:r>
      <w:r>
        <w:rPr>
          <w:rFonts w:cs="Arial" w:ascii="Arial" w:hAnsi="Arial"/>
          <w:color w:val="000000"/>
          <w:sz w:val="22"/>
          <w:szCs w:val="22"/>
          <w:lang w:val="en-US"/>
        </w:rPr>
        <w:t>i management de caz a copilului aflat în plasament la o persoană sau familie, plasament în servicii de tip reziden</w:t>
      </w:r>
      <w:r>
        <w:rPr>
          <w:rFonts w:cs="Tahoma" w:ascii="Tahoma" w:hAnsi="Tahoma"/>
          <w:color w:val="000000"/>
          <w:sz w:val="22"/>
          <w:szCs w:val="22"/>
          <w:lang w:val="en-US"/>
        </w:rPr>
        <w:t>ț</w:t>
      </w:r>
      <w:r>
        <w:rPr>
          <w:rFonts w:cs="Arial" w:ascii="Arial" w:hAnsi="Arial"/>
          <w:color w:val="000000"/>
          <w:sz w:val="22"/>
          <w:szCs w:val="22"/>
          <w:lang w:val="en-US"/>
        </w:rPr>
        <w:t>ial,,”, funcţionează cu un număr de 13 posturi, conform prevederilor Hotărârii Consiliului Judeţean Sălaj  nr. ____/__________ din car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a) posturi de conducere:  şef de serviciu </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b) posturi de specialitate: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 12 inspectori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RT. 9 Personalul de conducere;</w:t>
      </w:r>
    </w:p>
    <w:p>
      <w:pPr>
        <w:pStyle w:val="Normal"/>
        <w:widowControl w:val="false"/>
        <w:autoSpaceDE w:val="false"/>
        <w:rPr/>
      </w:pPr>
      <w:r>
        <w:rPr>
          <w:rFonts w:cs="Arial" w:ascii="Arial" w:hAnsi="Arial"/>
          <w:color w:val="000000"/>
          <w:sz w:val="22"/>
          <w:szCs w:val="22"/>
          <w:lang w:val="en-US"/>
        </w:rPr>
        <w:t xml:space="preserve">(1) Personalul de conducere  este  </w:t>
      </w:r>
      <w:r>
        <w:rPr>
          <w:rFonts w:cs="Tahoma" w:ascii="Tahoma" w:hAnsi="Tahoma"/>
          <w:color w:val="000000"/>
          <w:sz w:val="22"/>
          <w:szCs w:val="22"/>
          <w:lang w:val="en-US"/>
        </w:rPr>
        <w:t>ș</w:t>
      </w:r>
      <w:r>
        <w:rPr>
          <w:rFonts w:cs="Arial" w:ascii="Arial" w:hAnsi="Arial"/>
          <w:color w:val="000000"/>
          <w:sz w:val="22"/>
          <w:szCs w:val="22"/>
          <w:lang w:val="en-US"/>
        </w:rPr>
        <w:t>ef serviciu</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2) Atribuţiile şefului de serviciu su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ă coordonarea, îndrumarea şi controlul activităţilor desfăşurate de personalul serviciului şi propune organului competent cercetarea disciplinară a salariaţilor care nu îşi îndeplinesc în mod corespunzător atribuţiile, cu respectarea prevederilor legale din domeniul furnizării serviciilor sociale, codului muncii etc.;</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laborează rapoartele generale privind activitatea serviciului social, stadiul implementării obiectivelor şi întocmeşte informări pe care le prezintă furnizorului de servicii socia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ropune participarea personalului de specialitate la programele de instruire şi perfecţion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ăspunde de reglementarea raporturilor de muncă dintre angajaţii serviciulu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ropune furnizorului de servicii sociale aprobarea structurii organizatorice şi a numărului de personal;</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desfăşoară activităţi pentru promovarea imaginii serviciului în comuni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ia în considerare şi analizează orice sesizare care îi este adresată, referitoare la încălcări ale drepturilor beneficiarilor în cadrul serviciului pe care îl conduc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organizează activitatea personalului şi asigură respectarea timpului de lucru şi a regulamentului de organizare şi funcţion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ă îndeplinirea măsurilor de aducere la cunoştinţă atât personalului a prevederilor din regulamentul propriu de organizare şi funcţion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lte atribuţii prevăzute în standardul minim de calitate aplicabil.</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3)   Funcţiile de conducere se ocupă prin concurs sau, după caz, examen, în condiţiile legii.</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5) Sancţionarea disciplinară sau eliberarea din funcţie a şefului de serviciu se face în condiţiile legi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ART. 10 Personalul de specialitate.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 inspectori de specialitat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 Atribuţii generale ale personalului de speciali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sigură derularea etapelor  procesului de acordare a serviciilor sociale cu respectarea prevederilor legii, a standardelor aplicabile şi a prezentului regulame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cunoaşte, aplică şi  respectă prevederile Standardelor aplicabile şi Legilor în vigo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cunoaşte, aplică şi respectă în procesul muncii conţinutul Procedurilor Interne şi Procedurilor  Operaţionale; Regulamentul de Organizare şi Funcţionare, Codul etic</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olaborează cu specialişti din alte servicii şi centre în vederea soluţionării cazurilor; identificării de resurse etc.</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monitorizează respectarea standardelor aplicabi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sesizează şefului de serviciu situaţii care pun în pericol siguranţa beneficiarului, situaţii de nerespectare a prevederilor prezentului regulament etc. - informează şeful serviciului despre situaţiile de abuz, neglijenţă sau rele tratamente aplicate copiilor;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întocmeşte rapoarte periodice cu privire la activitatea derulat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face propuneri de îmbunătăţire a activităţii în vederea creşterii calităţii serviciului şi respectării legislaţie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lte atribuţii prevăzute în standardele aplicabi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b/>
        <w:t>(2) În domeniul Securităţii şi Sănătăţii  Muncii (SSM) şi a Situaţiilor de Urgenţă (ŞU) are următoarele răspunderi şi obligaţi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participe la instructajele SSM şi ŞU şi să îşi însuşească şi să respecte prevederile legislaţiei în domeniu şi măsurile de aplicare a acestora.</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îşi desfăşoare activitatea în conformitate cu pregătirea profesională şi instrucţiunile primite din partea angajatorului, astfel încât să nu expună la pericol de accidentare şi îmbolnăvire atât propria persoană cât şi persoanele din ju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comunice imediat cu angajatorul în orice situaţie de muncă despre care are motive întemeiate şi o consideră un pericol pentru securitatea şi sănătatea lucrătorului, pentru că angajatorul să asigure un mediu  şi condiţii de muncă sigure şi fără riscuri de accidentare şi îmbolnăvire profesional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să aducă la cunoştinţa  şefului de serviciu/ angajatorului accidentele de muncă suferite de propria persoană sau a colegilor să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a urmare a instruirii în domeniul situaţiilor de urgenţă (ŞU), să-şi însuşească bine cunoştinţele pentru a cunoaşte factorii care pot provoca un incendiu, de a şti cum să acţioneze în caz de început de incendiu, modul de mânuire a extinctorului şi modul de acţionare şi protejare în cazul unor dezastre naturale, cutremure, inundaţii, alunecării de teren.</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răspunde personal de integritatea bunurilor materiale, a aparaturii şi instalaţiilor cu ajutorul cărora îşi desfăşoară activitatea, astfel încât să nu aducă prejudicii instituţiei. </w:t>
      </w:r>
    </w:p>
    <w:p>
      <w:pPr>
        <w:pStyle w:val="Normal"/>
        <w:widowControl w:val="false"/>
        <w:autoSpaceDE w:val="false"/>
        <w:rPr/>
      </w:pPr>
      <w:r>
        <w:rPr>
          <w:rFonts w:cs="Arial" w:ascii="Arial" w:hAnsi="Arial"/>
          <w:color w:val="000000"/>
          <w:sz w:val="22"/>
          <w:szCs w:val="22"/>
          <w:lang w:val="en-US"/>
        </w:rPr>
        <w:t>Atribu</w:t>
      </w:r>
      <w:r>
        <w:rPr>
          <w:rFonts w:cs="Tahoma" w:ascii="Tahoma" w:hAnsi="Tahoma"/>
          <w:color w:val="000000"/>
          <w:sz w:val="22"/>
          <w:szCs w:val="22"/>
          <w:lang w:val="en-US"/>
        </w:rPr>
        <w:t>ț</w:t>
      </w:r>
      <w:r>
        <w:rPr>
          <w:rFonts w:cs="Arial" w:ascii="Arial" w:hAnsi="Arial"/>
          <w:color w:val="000000"/>
          <w:sz w:val="22"/>
          <w:szCs w:val="22"/>
          <w:lang w:val="en-US"/>
        </w:rPr>
        <w:t>iile inspectorilor de speciali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espectă codul etic</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unoaşte, respectă şi aplică atribuţiile care-i revin conform standardelor minime obligatorii pe managementul de caz;</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instrumentează cazul de plasament respectând termenele de întocmire a documentaţiei;</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întocmeşte dosarul de plasament pe care-l predă şefului de serviciu pentru aviz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depune dosarul cu propunerea de instituire a măsurii de protecţie la Comisiei de protecţie a copilului său spre Instant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oferă familiei la care s-a instituit plasamentul şi copilului consiliere şi suport informaţional;</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întocmeşte rapoarte de monitorizare trimestriale a copilului aflat în plasament pe care le trimite la AJPIS;( Agenţia Judeţeană de Plăti şi Inspecţie Social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reevaluează periodic situaţia copiilor aflaţi în plasament la rude /familii/persoan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evaluează posibilitatea reintegrării în familia naturală a copilului aflat în plasament sau deschiderea procedurii de adopţie pentru acesta şi face propuneri în acest sen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articipă la programe de pregătire specifică în funcţie de nevoile de formare identific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participă la şedinţe de supervizare formală şi informală;</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unoaşte şi aplică legislaţia în vigoa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întocmeşte rapoarte de vizită, consemnări şi alte documente specifice dosarului</w:t>
      </w:r>
    </w:p>
    <w:p>
      <w:pPr>
        <w:pStyle w:val="Normal"/>
        <w:widowControl w:val="false"/>
        <w:autoSpaceDE w:val="false"/>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ART. 11 Finanţarea serviciului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1) În estimarea bugetului de venituri şi cheltuieli, serviciul are în vedere asigurarea resurselor necesare acordării serviciilor sociale cel puţin la nivelul standardelor aplicabil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2) Finanţarea cheltuielilor serviciului se asigură, în condiţiile legii, din următoarele surs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 xml:space="preserve">a) bugetul local al judeţului,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b) donaţii, sponsorizări sau alte contribuţii din partea persoanelor fizice ori juridice din ţară şi din străinătat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c) alte surse de finanţare, în conformitate cu legislaţia în vigoare.</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d) bugetul de sta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RT.12 Dispoziţii finale</w:t>
      </w:r>
    </w:p>
    <w:p>
      <w:pPr>
        <w:pStyle w:val="Normal"/>
        <w:widowControl w:val="false"/>
        <w:autoSpaceDE w:val="false"/>
        <w:rPr/>
      </w:pPr>
      <w:r>
        <w:rPr>
          <w:rFonts w:cs="Arial" w:ascii="Arial" w:hAnsi="Arial"/>
          <w:color w:val="000000"/>
          <w:sz w:val="22"/>
          <w:szCs w:val="22"/>
          <w:lang w:val="en-US"/>
        </w:rPr>
        <w:tab/>
        <w:t xml:space="preserve">1) Personalul serviciului este obligat să cunoască </w:t>
      </w:r>
      <w:r>
        <w:rPr>
          <w:rFonts w:cs="Tahoma" w:ascii="Tahoma" w:hAnsi="Tahoma"/>
          <w:color w:val="000000"/>
          <w:sz w:val="22"/>
          <w:szCs w:val="22"/>
          <w:lang w:val="en-US"/>
        </w:rPr>
        <w:t>ș</w:t>
      </w:r>
      <w:r>
        <w:rPr>
          <w:rFonts w:cs="Arial" w:ascii="Arial" w:hAnsi="Arial"/>
          <w:color w:val="000000"/>
          <w:sz w:val="22"/>
          <w:szCs w:val="22"/>
          <w:lang w:val="en-US"/>
        </w:rPr>
        <w:t>i să respecte prevederile prezentului regulame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2) Prezentul regulament intră în vigoare la data aprobării prin Hotărârea Consiliului</w:t>
      </w:r>
    </w:p>
    <w:p>
      <w:pPr>
        <w:pStyle w:val="Normal"/>
        <w:widowControl w:val="false"/>
        <w:autoSpaceDE w:val="false"/>
        <w:rPr/>
      </w:pPr>
      <w:r>
        <w:rPr>
          <w:rFonts w:cs="Arial" w:ascii="Arial" w:hAnsi="Arial"/>
          <w:color w:val="000000"/>
          <w:sz w:val="22"/>
          <w:szCs w:val="22"/>
          <w:lang w:val="en-US"/>
        </w:rPr>
        <w:t>Jude</w:t>
      </w:r>
      <w:r>
        <w:rPr>
          <w:rFonts w:cs="Tahoma" w:ascii="Tahoma" w:hAnsi="Tahoma"/>
          <w:color w:val="000000"/>
          <w:sz w:val="22"/>
          <w:szCs w:val="22"/>
          <w:lang w:val="en-US"/>
        </w:rPr>
        <w:t>ț</w:t>
      </w:r>
      <w:r>
        <w:rPr>
          <w:rFonts w:cs="Arial" w:ascii="Arial" w:hAnsi="Arial"/>
          <w:color w:val="000000"/>
          <w:sz w:val="22"/>
          <w:szCs w:val="22"/>
          <w:lang w:val="en-US"/>
        </w:rPr>
        <w:t>ean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06:00Z</dcterms:created>
  <dc:creator/>
  <dc:description/>
  <cp:keywords/>
  <dc:language>en-US</dc:language>
  <cp:lastModifiedBy>IT</cp:lastModifiedBy>
  <dcterms:modified xsi:type="dcterms:W3CDTF">2016-02-24T05:54:00Z</dcterms:modified>
  <cp:revision>3</cp:revision>
  <dc:subject/>
  <dc:title>ROMÂNIA</dc:title>
</cp:coreProperties>
</file>